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230358920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565422851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292107276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779508304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113071450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508188208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095910695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844826212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809586400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454257275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986853543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2133779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536893222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290517223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886810131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21436281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316874844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1466511300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327955839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825896029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230991810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921523799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097482543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44025386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433146538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571408995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